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196" w:type="dxa"/>
        <w:jc w:val="left"/>
        <w:tblInd w:w="1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200"/>
        <w:gridCol w:w="2000"/>
        <w:gridCol w:w="1008"/>
      </w:tblGrid>
      <w:tr>
        <w:trPr>
          <w:trHeight w:val="2117" w:hRule="atLeast"/>
        </w:trPr>
        <w:tc>
          <w:tcPr>
            <w:tcW w:w="8188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jc w:val="center"/>
              <w:textAlignment w:val="baseline"/>
              <w:outlineLvl w:val="0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ИЗБИРАТЕЛЬНЫЙ БЮЛЛЕТЕН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для голосования на выбора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депутатов Совета депутатов муниципально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родское поселение Билибино четвёртого созы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</w:rPr>
              <w:t>8 сентября 2024 г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ятимандатный избирательный округ № 2</w:t>
            </w:r>
          </w:p>
        </w:tc>
        <w:tc>
          <w:tcPr>
            <w:tcW w:w="3008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599" w:right="3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подписи двух членов участковой избирательной комиссии с правом решающего голоса и печати участковой избирательной комиссии)</w:t>
            </w:r>
          </w:p>
        </w:tc>
      </w:tr>
      <w:tr>
        <w:trPr/>
        <w:tc>
          <w:tcPr>
            <w:tcW w:w="11196" w:type="dxa"/>
            <w:gridSpan w:val="4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ЪЯСНЕНИЕ ПОРЯДКА  ЗАПОЛНЕНИЯ  ИЗБИРАТЕЛЬНОГО  БЮЛЛЕТЕНЯ</w:t>
            </w:r>
          </w:p>
        </w:tc>
      </w:tr>
      <w:tr>
        <w:trPr/>
        <w:tc>
          <w:tcPr>
            <w:tcW w:w="11196" w:type="dxa"/>
            <w:gridSpan w:val="4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26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Поставьте любой знак в пустом квадрате справа от фамилий </w:t>
            </w:r>
            <w:r>
              <w:rPr>
                <w:b/>
                <w:i/>
                <w:iCs/>
                <w:sz w:val="20"/>
                <w:szCs w:val="20"/>
              </w:rPr>
              <w:t>не более пяти</w:t>
            </w:r>
            <w:r>
              <w:rPr>
                <w:i/>
                <w:iCs/>
                <w:sz w:val="20"/>
                <w:szCs w:val="20"/>
              </w:rPr>
              <w:t xml:space="preserve"> зарегистрированных кандидатов, в пользу которых сделан выбор. </w:t>
            </w:r>
          </w:p>
          <w:p>
            <w:pPr>
              <w:pStyle w:val="Normal"/>
              <w:ind w:firstLine="426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збирательный бюллетень, в котором любой знак (знаки) поставлен (поставлены) более чем в пяти квадратах, либо не поставлен (не поставлены)  ни в одном из них, считается недействительным. Избирательный бюллетень, не заверенный подписями двух членов участковой избирательной комиссии с правом решающего голоса и печатью участковой избирательной комиссии, признается бюллетенем неустановленной формы и при подсчете голосов не учитывается.  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</w:t>
            </w:r>
          </w:p>
        </w:tc>
      </w:tr>
      <w:tr>
        <w:trPr>
          <w:trHeight w:val="2155" w:hRule="atLeast"/>
        </w:trPr>
        <w:tc>
          <w:tcPr>
            <w:tcW w:w="2988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spacing w:before="4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ГЫЗБАС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spacing w:before="40" w:after="0"/>
              <w:jc w:val="both"/>
              <w:textAlignment w:val="baseline"/>
              <w:rPr>
                <w:b/>
                <w:b/>
                <w:caps/>
              </w:rPr>
            </w:pPr>
            <w:r>
              <w:rPr>
                <w:b/>
              </w:rPr>
              <w:t>Екатерина Анатолье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200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 года рождения; Чукотский автономный округ, город Билибино; Муниципальное казённое учреждение «Управление делами и архивом Администрации муниципального образования Билибинский муниципальный район», юрисконсульт; самовыдвижение</w:t>
            </w:r>
          </w:p>
        </w:tc>
        <w:tc>
          <w:tcPr>
            <w:tcW w:w="1008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690</wp:posOffset>
                  </wp:positionH>
                  <wp:positionV relativeFrom="paragraph">
                    <wp:posOffset>406400</wp:posOffset>
                  </wp:positionV>
                  <wp:extent cx="371475" cy="361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100" r="-9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155" w:hRule="atLeast"/>
        </w:trPr>
        <w:tc>
          <w:tcPr>
            <w:tcW w:w="2988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spacing w:before="4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КУЛИН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spacing w:before="4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Андрей Анатолье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spacing w:before="4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85 года рождения; Чукотский автономный округ, Билибинский муниципальный район, село Анюйск; АО «Чукотснаб», заместитель начальника участка по эксплуатации нефтебаз АУП «Билибино»; член Всероссийской политической партии «ЕДИНАЯ РОССИЯ»; выдвинут: Билибинским местным отделением Всероссийской политической партии «ЕДИНАЯ РОССИЯ» </w:t>
            </w:r>
          </w:p>
        </w:tc>
        <w:tc>
          <w:tcPr>
            <w:tcW w:w="1008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9690</wp:posOffset>
                  </wp:positionH>
                  <wp:positionV relativeFrom="paragraph">
                    <wp:posOffset>406400</wp:posOffset>
                  </wp:positionV>
                  <wp:extent cx="371475" cy="3619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7" t="-100" r="-9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155" w:hRule="atLeast"/>
        </w:trPr>
        <w:tc>
          <w:tcPr>
            <w:tcW w:w="2988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spacing w:before="4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КУПР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spacing w:before="40" w:after="0"/>
              <w:jc w:val="both"/>
              <w:textAlignment w:val="baseline"/>
              <w:rPr>
                <w:b/>
                <w:b/>
                <w:caps/>
              </w:rPr>
            </w:pPr>
            <w:r>
              <w:rPr>
                <w:b/>
              </w:rPr>
              <w:t>Дмитрий Александро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200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78" w:hanging="0"/>
              <w:jc w:val="both"/>
              <w:rPr/>
            </w:pPr>
            <w:r>
              <w:rPr>
                <w:sz w:val="22"/>
                <w:szCs w:val="22"/>
              </w:rPr>
              <w:t>1987 года рождения; Чукотский автономный округ, город Билибино; Муниципальное автономное образовательное учреждение дополнительного образования «Билибинский районный Центр дополнительного образования», педагог дополнительного образования; депутат Совета депутатов муниципального образования городское поселение Билибино третьего созыва на непостоянной основе; член Всероссийской политической партии «ЕДИНАЯ РОССИЯ»; самовыдвижение; имелась судимость: пункт «г» часть 2 статьи 161 «Грабёж» Уголовного кодекса Российской Федерации</w:t>
            </w:r>
          </w:p>
        </w:tc>
        <w:tc>
          <w:tcPr>
            <w:tcW w:w="1008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snapToGrid w:val="false"/>
              <w:spacing w:before="40" w:after="0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3340</wp:posOffset>
                  </wp:positionH>
                  <wp:positionV relativeFrom="paragraph">
                    <wp:posOffset>415925</wp:posOffset>
                  </wp:positionV>
                  <wp:extent cx="371475" cy="3619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7" t="-100" r="-9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155" w:hRule="atLeast"/>
        </w:trPr>
        <w:tc>
          <w:tcPr>
            <w:tcW w:w="2988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spacing w:before="4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ПОП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spacing w:before="40" w:after="0"/>
              <w:jc w:val="both"/>
              <w:textAlignment w:val="baseline"/>
              <w:rPr>
                <w:b/>
                <w:b/>
                <w:caps/>
              </w:rPr>
            </w:pPr>
            <w:r>
              <w:rPr>
                <w:b/>
              </w:rPr>
              <w:t>Александр Олего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200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78" w:hanging="0"/>
              <w:jc w:val="both"/>
              <w:rPr/>
            </w:pPr>
            <w:r>
              <w:rPr>
                <w:sz w:val="22"/>
                <w:szCs w:val="22"/>
              </w:rPr>
              <w:t xml:space="preserve">1955 года рождения; Чукотский автономный округ, город Билибино; Государственное бюджетное учреждение здравоохранения «Чукотская окружная больница» филиал - Билибинская РБ, фельдшер Фельдшерско-акушерского пункта села Кепервеем; член Всероссийской политической партии «ЕДИНАЯ РОССИЯ»; выдвинут: Билибинским местным отделением Всероссийской политической партии «ЕДИНАЯ РОССИЯ» </w:t>
            </w:r>
          </w:p>
        </w:tc>
        <w:tc>
          <w:tcPr>
            <w:tcW w:w="1008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snapToGrid w:val="false"/>
              <w:spacing w:before="40" w:after="0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372110</wp:posOffset>
                  </wp:positionV>
                  <wp:extent cx="371475" cy="3619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7" t="-100" r="-9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155" w:hRule="atLeast"/>
        </w:trPr>
        <w:tc>
          <w:tcPr>
            <w:tcW w:w="2988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spacing w:before="4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РЯБИНИ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spacing w:before="4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Андрей Андреевич</w:t>
            </w:r>
          </w:p>
        </w:tc>
        <w:tc>
          <w:tcPr>
            <w:tcW w:w="7200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 года рождения; Чукотский автономный округ, город Билибино; Муниципальное предприятие жилищно-коммунального хозяйства Билибинского муниципального района, слесарь аварийно-восстановительных работ 4 разряда Водопроводной сети службы водоснабжения подразделения  Водоканализационное хозяйство участка г. Билибино;  самовыдвижение</w:t>
            </w:r>
          </w:p>
        </w:tc>
        <w:tc>
          <w:tcPr>
            <w:tcW w:w="1008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snapToGrid w:val="false"/>
              <w:spacing w:before="40" w:after="0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372110</wp:posOffset>
                  </wp:positionV>
                  <wp:extent cx="371475" cy="36195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7" t="-100" r="-9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155" w:hRule="atLeast"/>
        </w:trPr>
        <w:tc>
          <w:tcPr>
            <w:tcW w:w="2988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spacing w:before="4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СЕРГЕЕ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spacing w:before="4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Елена Юрьевна</w:t>
            </w:r>
          </w:p>
        </w:tc>
        <w:tc>
          <w:tcPr>
            <w:tcW w:w="7200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65 года рождения; Чукотский автономный округ, Билибинский муниципальный район, село Кепервеем; Федеральное казенное предприятие «Аэропорты Чукотки», агент по организации обслуживания пассажирских и почтово-грузовых авиаперевозок в службе организации перевозок Филиала аэропорта Кепервеем; член Всероссийской политической партии «ЕДИНАЯ РОССИЯ»; выдвинута: Билибинским местным отделением Всероссийской политической партии «ЕДИНАЯ РОССИЯ» </w:t>
            </w:r>
          </w:p>
        </w:tc>
        <w:tc>
          <w:tcPr>
            <w:tcW w:w="1008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snapToGrid w:val="false"/>
              <w:spacing w:before="40" w:after="0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372110</wp:posOffset>
                  </wp:positionV>
                  <wp:extent cx="371475" cy="36195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7" t="-100" r="-9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155" w:hRule="atLeast"/>
        </w:trPr>
        <w:tc>
          <w:tcPr>
            <w:tcW w:w="2988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СЛЕПЦ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Егор Викторович</w:t>
            </w:r>
          </w:p>
        </w:tc>
        <w:tc>
          <w:tcPr>
            <w:tcW w:w="7200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81 года рождения; Чукотский автономный округ, город Билибино; Главное управление по Чукотскому автономному округу ГИМС, государственный инспектор по маломерным судам Билибинского инспекторского участка; член Всероссийской политической партии «ЕДИНАЯ РОССИЯ»; выдвинут: Билибинским местным отделением Всероссийской политической партии «ЕДИНАЯ РОССИЯ» </w:t>
            </w:r>
          </w:p>
        </w:tc>
        <w:tc>
          <w:tcPr>
            <w:tcW w:w="1008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snapToGrid w:val="false"/>
              <w:spacing w:before="40" w:after="0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340</wp:posOffset>
                  </wp:positionH>
                  <wp:positionV relativeFrom="paragraph">
                    <wp:posOffset>459740</wp:posOffset>
                  </wp:positionV>
                  <wp:extent cx="371475" cy="36195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7" t="-100" r="-9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155" w:hRule="atLeast"/>
        </w:trPr>
        <w:tc>
          <w:tcPr>
            <w:tcW w:w="2988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spacing w:before="4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ТУРЕЛЬКУ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spacing w:before="40" w:after="0"/>
              <w:jc w:val="both"/>
              <w:textAlignment w:val="baseline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Дмитрий Юрьевич</w:t>
            </w:r>
          </w:p>
        </w:tc>
        <w:tc>
          <w:tcPr>
            <w:tcW w:w="7200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445" w:leader="none"/>
              </w:tabs>
              <w:autoSpaceDE w:val="false"/>
              <w:ind w:right="178" w:hanging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8 года рождения; Чукотский автономный округ, город Билибино; Муниципальное автономное образовательное учреждение дополнительного образования «Билибинская спортивная школа», инструктор по физической культуре; член Всероссийской политической партии «ЕДИНАЯ РОССИЯ»; выдвинут: Билибинским местным отделением Всероссийской политической партии «ЕДИНАЯ РОССИЯ» </w:t>
            </w:r>
          </w:p>
        </w:tc>
        <w:tc>
          <w:tcPr>
            <w:tcW w:w="1008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2230</wp:posOffset>
                  </wp:positionH>
                  <wp:positionV relativeFrom="paragraph">
                    <wp:posOffset>413385</wp:posOffset>
                  </wp:positionV>
                  <wp:extent cx="371475" cy="36195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7" t="-100" r="-9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539" w:right="38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3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 w:val="3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4:35:00Z</dcterms:created>
  <dc:creator>Alex</dc:creator>
  <dc:description/>
  <cp:keywords/>
  <dc:language>en-US</dc:language>
  <cp:lastModifiedBy>PC 101 1</cp:lastModifiedBy>
  <cp:lastPrinted>2019-08-06T16:44:00Z</cp:lastPrinted>
  <dcterms:modified xsi:type="dcterms:W3CDTF">2024-07-25T22:37:00Z</dcterms:modified>
  <cp:revision>31</cp:revision>
  <dc:subject/>
  <dc:title>ИЗБИРАТЕЛЬНЫЙ БЮЛЛЕТЕНЬ</dc:title>
</cp:coreProperties>
</file>